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left"/>
        <w:rPr/>
      </w:pPr>
      <w:r>
        <w:rPr>
          <w:rFonts w:cs="Arial" w:ascii="Arial" w:hAnsi="Arial"/>
          <w:sz w:val="22"/>
          <w:szCs w:val="22"/>
        </w:rPr>
        <w:t>Приложение № 20 к протоколу</w:t>
      </w:r>
    </w:p>
    <w:p>
      <w:pPr>
        <w:pStyle w:val="Normal"/>
        <w:ind w:firstLine="11340"/>
        <w:jc w:val="left"/>
        <w:rPr/>
      </w:pPr>
      <w:r>
        <w:rPr>
          <w:rFonts w:cs="Arial" w:ascii="Arial" w:hAnsi="Arial"/>
          <w:sz w:val="22"/>
          <w:szCs w:val="22"/>
        </w:rPr>
        <w:t>МГС № 45-2014</w:t>
      </w:r>
    </w:p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к исх.</w:t>
      </w:r>
    </w:p>
    <w:p>
      <w:pPr>
        <w:pStyle w:val="Normal"/>
        <w:ind w:firstLine="11340"/>
        <w:jc w:val="lef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 / 47 от 12.02.2014 в </w:t>
      </w:r>
    </w:p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К СНГ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ыполнении (начале работ) Межгосударственным советом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тандартизации, метрологии и сертификации (МГС)</w:t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ПЛАНА </w:t>
      </w:r>
      <w:r>
        <w:rPr>
          <w:rFonts w:cs="Arial" w:ascii="Arial" w:hAnsi="Arial"/>
          <w:caps/>
          <w:sz w:val="24"/>
          <w:szCs w:val="24"/>
        </w:rPr>
        <w:t>мероприятиЙ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реализации второго этапа (2012 - 2015 годы) Стратегии экономического развит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ружества Независимых Государств на период до 2020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198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0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90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.</w:t>
            </w:r>
            <w:r>
              <w:rPr>
                <w:rFonts w:cs="Times New Roman CYR" w:ascii="Times New Roman CYR" w:hAnsi="Times New Roman CYR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sz w:val="20"/>
              </w:rPr>
              <w:t>Развитие межгосударственного торгово-экономического сотрудничества на основе эффективного функционирования зоны свобод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3. Подготовка предложений по стимулированию производителей на повышение качества продукции и услуг.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Проведение конкурса на соискание Премии СНГ за достижения в области качества продукции и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3 гг.</w:t>
              <w:br/>
            </w:r>
          </w:p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 раз в два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4" w:leader="none"/>
              </w:tabs>
              <w:spacing w:lineRule="exact" w:line="200"/>
              <w:ind w:left="-57" w:right="-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Cs/>
                <w:sz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</w:rPr>
                <w:t xml:space="preserve">Решение о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</w:rPr>
                <w:t>4-м конкурсе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</w:rPr>
                <w:t xml:space="preserve"> на соискание Премии Содружества Независимых Государств 2013 года за достижения в области качества продукции и услуг</w:t>
              </w:r>
            </w:hyperlink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принято на 41-м юбилейном заседании Межгосударственного совета по стандартизации, метрологии и сертификации в г. Алматы 24 мая 2012 год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В Конкурсе в 2013 году участвуют 24 предприятия из 7 государств, подписавших Решение о конкурсе (9 государств)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еспублики Армения – 1 организац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еспублики Беларусь – 6 организа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еспублики Казахстан – 2 организация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Кыргызской Республики – 1 организац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оссийской Федерации – 6 организац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Республики Таджикистан – 1 организац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Cs/>
                <w:sz w:val="20"/>
              </w:rPr>
              <w:t>Украины – 7 организац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В целях обеспечения единого подхода при проведении оценки участников на втором этапе конкурса экспертами, по решению МГС Бюро по стандартам МГС совместно с ОАО «ВНИИС» провело 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26 февраля по 1 марта 2013 года учебно-практический семинар «Подготовка экспертов для оценки участников на втором этапе конкурса на соискание Премии СНГ 2013 года за достижения в области качества продукции и услуг» по программе принятой МГС</w:t>
            </w:r>
            <w:r>
              <w:rPr>
                <w:rFonts w:cs="Arial" w:ascii="Arial" w:hAnsi="Arial"/>
                <w:color w:val="333399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В работе семинара приняли участие эксперты Азербайджанской Республики, Республики Армения, Республики Беларусь, Республики Казахстан, Кыргызской Республика, Республики Молдова, Российской Федерация, Республики Таджикистан и Украины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формированы составы одиннадцати экспертных комиссий, по два эксперта в каждой комиссии и одиннадцатая комиссия три эксперта, для проверки предприятия с численностью свыше 3000 человек. Экспертная оценка организаций – претендентов проводиться экспертными комиссиями по документам, представленным национальными органами. </w:t>
            </w:r>
          </w:p>
          <w:p>
            <w:pPr>
              <w:pStyle w:val="3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ое заседание Жюри конкурса проведено во время 43-го заседания Межгосударственного совета по стандартизации, метрологии и сертификации 7 июня 2013 года в г. Уфе, где рассмотрены результаты работы экспертных комиссий.</w:t>
            </w:r>
          </w:p>
          <w:p>
            <w:pPr>
              <w:pStyle w:val="3"/>
              <w:spacing w:lineRule="auto" w:line="240" w:before="0" w:after="0"/>
              <w:ind w:left="0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июле-сентябре 2013 года проведены экспертные проверки на предприятиях. Второе заседание Жюри конкурса проведено 14 ноября 2013 года во время Совещания руководителей национальных органов (44-го заседания МГС), </w:t>
            </w:r>
            <w:r>
              <w:rPr>
                <w:rFonts w:cs="Arial" w:ascii="Arial" w:hAnsi="Arial"/>
                <w:sz w:val="20"/>
              </w:rPr>
              <w:t>на котором определены предприятия и организации претенденты на звание лауреатов, дипломантов и на специальный приз «Признание делового совершенства» конкурса. Решение Жюри конкурса направлено в Исполнительный комитет СНГ для вынесения на рассмотрение очередного заседания Экономического совета СН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 заседании ЭС СНГ 14 марта 2014 года планируется рассмотреть вопрос по принятию Решения о присуждении премий СНГ 2013 года за достижения в области качества продукции и услуг. 9-ти организациям будет присвоено звание лауреатов конкурса, 12-ти – звание дипломантов и 3-м – специальный приз «Признание делового совершенства». Это лучшие в своих номинациях организации из государств – участников СНГ. Определение победителей производилось по критериям европейской модели качества на основе оценок, выставленных экспертными комиссиями из 9 государств – участников СНГ. Проведение церемонии награждения лауреатов, дипломантов и обладателей специального приза конкурса 2013 года планируется в соответствии с Решением Экономического совета СНГ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шением СГП СНГ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 (конкурс качества). Подготовленный в соответствии с этим Решением проект Решения ЭС СНГ о внесении изменений в Порядок проведения конкурса качества направлен на согласование в государства Содружества (письмо № 5-5/01535 от 25.12.13). Рассмотрение проекта Порядка проведения конкурса качества на заседании КЭВ планируется в апреле 2014 года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56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1.4. Повышение эффективности использования материальных и природных ресурсов, охрана окружающей среды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Разработка и реализация Программы работ по межгосударственной стандартизации в области энергоресурсов, энергосбережения и энерго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 МГС, ЭЭС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май 2011г.) принята «Программа развития межгосударственных стандартов, обеспечивающих их гармонизацию с международными стандартами в области, энергоэффективности и энергосбережения», разработанная Российской Федерацией. Программа предусматривает разработку и пересмотр свыше 700 межгосударственных стандартов. </w:t>
            </w:r>
            <w:r>
              <w:rPr>
                <w:rFonts w:cs="Arial" w:ascii="Arial" w:hAnsi="Arial"/>
                <w:color w:val="000000"/>
                <w:sz w:val="20"/>
              </w:rPr>
              <w:t>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оответствии с Программой в 2013 году разработано и принято 102 межгосударственных стандарта, в стадии разработки более 50 документов.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pacing w:val="2"/>
                <w:sz w:val="20"/>
              </w:rPr>
              <w:t xml:space="preserve"> Сотрудничество в области технического регул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firstLine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 Подписание Соглашения о технических регламентах государств – участников СНГ с учетом плана введения в действие технических регламентов других интеграционных объединений, образованных государствами – участниками СНГ,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trike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, ИК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По итогам обсуждения на 42-м заседании МГС (15.11.2012, г. Кисловодск) принято решение о целесообразности продолжения работ по подготовке проекта Соглашения о межгосударственных технических регламентах государств – участников СНГ, прошедшего внутригосударственное согласование в большинстве государств-участников СНГ, с целью выполнения статьи 11 Договора о зоне свободной торговли, подписанного Советом глав правительств СНГ 18 октября 2011 г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56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учетом предложений государств – участников СНГ по решению Экономического совета СНГ от 21.06.2012 и состоявшихся обсуждений на заседаниях органов отраслевого сотрудничества Исполнительным комитетом СНГ подготовлен и направлен (исх. № 5-5/01306 от 10.12.12) на рассмотрение в правительства государств – участников СНГ проект Решения Совета глав правительств СНГ, в котором взамен Соглашения о межгосударственных технических регламентах СНГ предусматривается подготовка проекта Соглашения об устранении технических барьеров во взаимной торговле государств – участников СН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567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Вопрос по проекту Соглашения о межгосударственных технических регламентах государств – участников СНГ рассматривался на 43 и 44 заседаниях МГС (07.06.2013 и 14.11.2013). На 43-м заседании МГС было принято решение доработать Украине проект Соглашения, а на 44-м заседании 8 государств из 10 одобрительно отнеслись к доработанному Украиной проекту Соглашения. Это вызвано тем, что технические регламенты интеграционных образований создают технические барьеры в торговле, так как подходы к процедурам оценки соответствия и аккредитации не соответствуют международным (европейским), используемым в большинстве государств-участниках СНГ (РМГ 102-2010 Модули оценки (подтверждения) соответствия и схемы сертификации). Для снятия технических барьеров в торговле необходимо всем участникам процесса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уководствоваться правилами и принципами Соглашения ВТО о технических барьерах в торговле и осуществлять сотрудничество в области стандартизации, метрологии, оценки (подтверждения) соответствия, аккредитации, государственного контроля (надзора) в рамках Межгосударственного совета по стандартизации, метрологии и сертификации на основе Соглашения о проведении согласованной политики в области стандартизации, метрологии и сертификации от 13 марта 1992 года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Расширение практики применения межгосударственных стандартов государств – участников СНГ, взаимосвязанных с техническими регламентами, в том числе с техническими регламентами других интеграционных объединений, </w:t>
            </w:r>
            <w:r>
              <w:rPr>
                <w:rFonts w:cs="Arial" w:ascii="Arial" w:hAnsi="Arial"/>
                <w:sz w:val="20"/>
              </w:rPr>
              <w:t>образованных государствами – участниками СН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/>
            </w:pPr>
            <w:r>
              <w:rPr>
                <w:rFonts w:cs="Arial" w:ascii="Arial" w:hAnsi="Arial"/>
                <w:sz w:val="20"/>
              </w:rPr>
              <w:t>В 2012 г. разработано и принято МГС 97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жгосударственных нормативных документов, в том числе 65% по приоритетным направления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/>
            </w:pPr>
            <w:r>
              <w:rPr>
                <w:rFonts w:cs="Arial" w:ascii="Arial" w:hAnsi="Arial"/>
                <w:sz w:val="20"/>
              </w:rPr>
              <w:t>Кроме того принято 23 изменений к действующим межгосударственным нормативным докумен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/>
            </w:pPr>
            <w:r>
              <w:rPr>
                <w:rFonts w:cs="Arial" w:ascii="Arial" w:hAnsi="Arial"/>
                <w:sz w:val="20"/>
              </w:rPr>
              <w:t>Свыше 80% принятых в 2012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/>
            </w:pPr>
            <w:r>
              <w:rPr>
                <w:rFonts w:cs="Arial" w:ascii="Arial" w:hAnsi="Arial"/>
                <w:sz w:val="20"/>
              </w:rPr>
              <w:t>В 2013 году разработано и принято МГС 1459 межгосударственных нормативных документов, в том числе 67% по приоритетным направл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/>
            </w:pPr>
            <w:r>
              <w:rPr>
                <w:rFonts w:cs="Arial" w:ascii="Arial" w:hAnsi="Arial"/>
                <w:sz w:val="20"/>
              </w:rPr>
              <w:t>Кроме того принято 16 изменений к действующим межгосударственным нормативным докумен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/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51,6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Свыше 82% принятых в 2013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z w:val="20"/>
              </w:rPr>
              <w:t>3. Подписание Соглашения об обеспечении единства измерений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– 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spacing w:lineRule="auto" w:line="240"/>
              <w:ind w:firstLine="612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В соответствии с решением 40-го заседания МГС Госстандартом Республики Беларусь подготовлен проект межгосударственного соглашения «О взаимном признании результатов государственных испытаний и утверждения типа, метрологической аттестации, поверки и калибровки средств измерений, а также результатов аккредитации лабораторий, осуществляющих государственные испытания, метрологическую аттестацию, поверку или калибровку средств измерений»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сле доработки по результатам рассмотрения национальными органами государств – участников СНГ проект Соглашения рассмотрен на 37-м заседании НТК Метр и 43-м заседании МГС.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Доработанный по результатам рассмотрения на 43-м заседании МГС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одобрен на 44-м заседании МГС и рекомендован для представления в Исполнительный комитет СНГ для подписания в установленном порядке Советом глав правительств СН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Формирование и развитие национальных информационных центров по оперативному обеспечению заинтересованных структур информацией с учетом норм Всемирной торговой организации, разрабатываемых и действующих технических регламентов, стандартов и прав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2" w:hanging="192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/>
            </w:pPr>
            <w:r>
              <w:rPr>
                <w:rFonts w:cs="Arial" w:ascii="Arial" w:hAnsi="Arial"/>
                <w:sz w:val="20"/>
              </w:rPr>
              <w:t>В рамках членства государств – участников СНГ в ВТО и подготовки к вступлению в ВТО в большинстве государств созданы и функционируют национальные информационные цент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/>
            </w:pPr>
            <w:r>
              <w:rPr>
                <w:rFonts w:cs="Arial" w:ascii="Arial" w:hAnsi="Arial"/>
                <w:sz w:val="20"/>
              </w:rPr>
              <w:t xml:space="preserve">Госстандартом Республики Беларусь совместно с Федеральным агентством по техническому регулированию и метрологии Российской Федерации и Госстандартом Республики Казахстан, разработана </w:t>
            </w:r>
            <w:r>
              <w:rPr>
                <w:rFonts w:cs="Arial" w:ascii="Arial" w:hAnsi="Arial"/>
                <w:sz w:val="20"/>
                <w:lang w:val="kk-KZ"/>
              </w:rPr>
              <w:t>С</w:t>
            </w:r>
            <w:r>
              <w:rPr>
                <w:rFonts w:cs="Arial" w:ascii="Arial" w:hAnsi="Arial"/>
                <w:sz w:val="20"/>
              </w:rPr>
              <w:t>истема комплексного информационного обеспечения в области технического регулирования, включающая информационные ресурсы Национального фонда технических нормативных правовых актов Республики Беларусь, Госстандарта Республики Казахстан и Федерального информационного фонда технических регламентов и стандар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одятся работы по включению в Систему информационных ресурсов других заинтересованных государств – участников СН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.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 xml:space="preserve">Разработка и реализация программы работ по межгосударственной стандартизации в области пищево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firstLine="612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май 2011г.) принята «Программа работ по межгосударственной стандартизации пищевой продукции на период до 2015 года», разработанная Республикой Беларусь, </w:t>
            </w:r>
            <w:r>
              <w:rPr>
                <w:rFonts w:cs="Arial" w:ascii="Arial" w:hAnsi="Arial"/>
                <w:color w:val="000000"/>
                <w:sz w:val="20"/>
              </w:rPr>
              <w:t>включающая 669 тем. 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widowControl w:val="false"/>
              <w:spacing w:lineRule="auto" w:line="240"/>
              <w:ind w:firstLine="61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 2011-2013  выполнено 306 тем Программы (2 темы – Республика Беларусь, 6 тем – Республика Казахстан, 298 – Российская Федерация). Работы по выполнению Программы национальными органами продолжаются.</w:t>
            </w:r>
          </w:p>
        </w:tc>
      </w:tr>
      <w:tr>
        <w:trPr>
          <w:trHeight w:val="1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Реализация Программы создания и применения межгосударственных стандартных образцов состава и свойств веществ и материалов на 2011–2015 годы и Программы разработок аттестованных данных о физических константах и свойствах веществ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120"/>
              <w:ind w:left="192" w:hanging="1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pacing w:lineRule="exact" w:line="250" w:before="6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/>
            </w:pPr>
            <w:r>
              <w:rPr>
                <w:rFonts w:cs="Arial" w:ascii="Arial" w:hAnsi="Arial"/>
                <w:sz w:val="20"/>
              </w:rPr>
              <w:t>На 38-м заседании МГС принята «Программа по созданию и применению межгосударственных стандартных образцов состава и свойств веществ и материалов на 2011 – 2015 год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/>
            </w:pPr>
            <w:r>
              <w:rPr>
                <w:rFonts w:cs="Arial" w:ascii="Arial" w:hAnsi="Arial"/>
                <w:sz w:val="20"/>
              </w:rPr>
              <w:t>За 2013 год принято 57 межгосударственных стандартных образц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ind w:firstLine="612"/>
              <w:rPr/>
            </w:pPr>
            <w:r>
              <w:rPr>
                <w:rFonts w:cs="Arial" w:ascii="Arial" w:hAnsi="Arial"/>
                <w:sz w:val="20"/>
              </w:rPr>
              <w:t>Всего в Реестр межгосударственных стандартных образцов, который ведет Бюро по стандартам МГС, включено 1869 типов межгосударственных стандартных образцов, принятых МГС (по состоянию на 01.02.2014).</w:t>
            </w:r>
          </w:p>
          <w:p>
            <w:pPr>
              <w:pStyle w:val="TextBodyIndent"/>
              <w:overflowPunct w:val="true"/>
              <w:autoSpaceDE w:val="true"/>
              <w:spacing w:lineRule="auto" w:line="240" w:before="0" w:after="0"/>
              <w:ind w:left="0" w:firstLine="612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42-м заседании МГС рассмотрен вопрос о завершении Программы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 по разработке аттестованных данных о физических константах и свойствах веществ и материалов по конкретным тематическим направлениям на 2007 – 2012 г.г., в соответствии с которой разработано более 40 таблиц стандартных справочных данных. Федеральному агентству по техническому регулированию и метрологии Российской Федерации и Министерству экономического развития и торговли Украины в соответствии с «Соглашением о сотрудничестве по созданию и использованию данных о физических константах и свойствах веществ и материалов» и Перечнем приоритетных направлений работ по межгосударственной стандартизации на 2011-2015 годы (ПНМС 2011-2015) предложено разработать и представить на 37-е заседание НТКМетр проект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.</w:t>
            </w:r>
          </w:p>
          <w:p>
            <w:pPr>
              <w:pStyle w:val="TextBodyIndent"/>
              <w:overflowPunct w:val="true"/>
              <w:autoSpaceDE w:val="true"/>
              <w:spacing w:lineRule="auto" w:line="240" w:before="0" w:after="0"/>
              <w:ind w:left="0" w:firstLine="612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Одобренная на 37-м заседании НТКМетр на 43-м заседании МГС в июне 2013 года была принята 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–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015 </w:t>
            </w:r>
            <w:r>
              <w:rPr>
                <w:rFonts w:cs="Arial" w:ascii="Arial" w:hAnsi="Arial"/>
                <w:bCs/>
                <w:iCs/>
                <w:sz w:val="20"/>
              </w:rPr>
              <w:t>г.г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Программа включает следующие разделы (в скобках указано количество тем по разделам):</w:t>
            </w:r>
          </w:p>
          <w:p>
            <w:pPr>
              <w:pStyle w:val="Normal"/>
              <w:ind w:firstLine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1. Физические константы (8).</w:t>
            </w:r>
          </w:p>
          <w:p>
            <w:pPr>
              <w:pStyle w:val="Normal"/>
              <w:ind w:firstLine="612"/>
              <w:rPr/>
            </w:pPr>
            <w:r>
              <w:rPr>
                <w:rFonts w:cs="Arial" w:ascii="Arial" w:hAnsi="Arial"/>
                <w:sz w:val="20"/>
              </w:rPr>
              <w:t>Раздел 2. Данные о свойствах твердых материалов (19).</w:t>
            </w:r>
          </w:p>
          <w:p>
            <w:pPr>
              <w:pStyle w:val="Normal"/>
              <w:ind w:firstLine="612"/>
              <w:rPr/>
            </w:pPr>
            <w:r>
              <w:rPr>
                <w:rFonts w:cs="Arial" w:ascii="Arial" w:hAnsi="Arial"/>
                <w:sz w:val="20"/>
              </w:rPr>
              <w:t>Раздел 3. Данные о свойствах газов и жидкостей (22).</w:t>
            </w:r>
          </w:p>
          <w:p>
            <w:pPr>
              <w:pStyle w:val="TextBodyIndent"/>
              <w:overflowPunct w:val="true"/>
              <w:autoSpaceDE w:val="true"/>
              <w:spacing w:lineRule="auto" w:line="240" w:before="0" w:after="0"/>
              <w:ind w:left="0" w:firstLine="612"/>
              <w:textAlignment w:val="auto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4. Данные о свойствах наночастиц (2).</w:t>
            </w:r>
          </w:p>
          <w:p>
            <w:pPr>
              <w:pStyle w:val="TextBodyIndent"/>
              <w:overflowPunct w:val="true"/>
              <w:autoSpaceDE w:val="true"/>
              <w:spacing w:lineRule="auto" w:line="240" w:before="0" w:after="0"/>
              <w:ind w:left="0" w:firstLine="612"/>
              <w:textAlignment w:val="auto"/>
              <w:rPr>
                <w:rFonts w:ascii="Arial" w:hAnsi="Arial" w:cs="Arial"/>
                <w:i/>
                <w:i/>
                <w:sz w:val="20"/>
                <w:highlight w:val="yellow"/>
                <w:u w:val="single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 2013 году начаты работы по ее реализации (</w:t>
            </w:r>
            <w:r>
              <w:rPr>
                <w:rFonts w:cs="Arial" w:ascii="Arial" w:hAnsi="Arial"/>
                <w:sz w:val="20"/>
              </w:rPr>
              <w:t>сформированы и размещены в АИС МГС проекты таблиц СТД СНГ на электронных носителях по 18 темам Программы, начало выполнения которых определено 2013 годом)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 Создание в государствах – участниках СНГ национальных систем аккредитации, отвечающих международным нормам и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полняется.</w:t>
            </w:r>
          </w:p>
          <w:p>
            <w:pPr>
              <w:pStyle w:val="Normal"/>
              <w:widowControl w:val="false"/>
              <w:spacing w:lineRule="exact" w:line="230"/>
              <w:rPr/>
            </w:pPr>
            <w:r>
              <w:rPr>
                <w:rFonts w:cs="Arial" w:ascii="Arial" w:hAnsi="Arial"/>
                <w:sz w:val="20"/>
              </w:rPr>
              <w:t>На базе информации, полученной от национальных органов государств – участников СНГ обобщена и проанализирована информация о степени гармонизации (совместимости) положений (протокол МГС № 39-2011, п.38.2, приложение № 55), изложенных в п. 43 протокола МГС № 31-2007, выполнение которых необходимо для признания работ в области аккредитации в государствах-участниках СНГ. Членам МГС поручено информировать совет о реализации в государствах указанных положений.</w:t>
            </w:r>
          </w:p>
          <w:p>
            <w:pPr>
              <w:pStyle w:val="ConsPlusNonformat"/>
              <w:ind w:firstLine="567"/>
              <w:jc w:val="both"/>
              <w:rPr/>
            </w:pPr>
            <w:r>
              <w:rPr>
                <w:rFonts w:cs="Arial" w:ascii="Arial" w:hAnsi="Arial"/>
              </w:rPr>
              <w:t>В результате анализа проведённого в соответствии с рекомендацией 30-го заседания научно-технической комиссии по аккредитации (протокол № 30-2012, п. 4) выявлено следующе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" w:firstLine="540"/>
              <w:rPr/>
            </w:pPr>
            <w:r>
              <w:rPr>
                <w:rFonts w:cs="Arial" w:ascii="Arial" w:hAnsi="Arial"/>
                <w:sz w:val="20"/>
              </w:rPr>
              <w:t xml:space="preserve">аккредитация в соответствии с требованиями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sz w:val="20"/>
              </w:rPr>
              <w:t xml:space="preserve"> 17011 осуществляется всеми государствами-участниками СНГ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/>
              <w:ind w:left="72" w:firstLine="540"/>
              <w:rPr/>
            </w:pPr>
            <w:r>
              <w:rPr>
                <w:rFonts w:cs="Arial" w:ascii="Arial" w:hAnsi="Arial"/>
                <w:sz w:val="20"/>
              </w:rPr>
              <w:t>на законодательном уровне международные принципы аккредитации в настоящее время не реализуются в законодательстве Азербайджанской Республики, Республики Таджикистан, Туркмениста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0" w:firstLine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законодательном уровне международные принципы аккредитации осуществляются в Республике Армения, Республике Беларусь, Грузии, Республике Казахстан, Кыргызской Республике, Республике Молдова, Республики Узбекистан и в Украин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uto" w:line="240"/>
              <w:ind w:left="0" w:firstLine="6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 на 14.02.2014 информацию по данным положениям в МГС не представила.</w:t>
            </w:r>
          </w:p>
          <w:p>
            <w:pPr>
              <w:pStyle w:val="Normal"/>
              <w:spacing w:lineRule="auto" w:line="240"/>
              <w:ind w:firstLine="612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В 2013 году МГС разработаны проекты Меморандума о сотрудничестве национальных органов по аккредитации и Модельного закона об аккредитации в области оценки соответствия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2. Подписание и реализация 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2"/>
              <w:tabs>
                <w:tab w:val="clear" w:pos="708"/>
                <w:tab w:val="left" w:pos="1206" w:leader="none"/>
              </w:tabs>
              <w:spacing w:lineRule="auto" w:line="240" w:before="0" w:after="0"/>
              <w:ind w:left="0" w:firstLine="612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 xml:space="preserve">В связи с тем, что проект Соглашения </w:t>
            </w:r>
            <w:r>
              <w:rPr>
                <w:rFonts w:cs="Arial"/>
                <w:color w:val="000000"/>
                <w:sz w:val="20"/>
              </w:rPr>
              <w:t xml:space="preserve">Решением Совета глав правительств СНГ 30 мая 2012 года был направлен на доработку в Межгосударственный совет по стандартизации, метрологии и сертификации, было принято решение </w:t>
            </w:r>
            <w:r>
              <w:rPr>
                <w:rFonts w:cs="Arial"/>
                <w:bCs/>
                <w:sz w:val="20"/>
              </w:rPr>
              <w:t xml:space="preserve">просить Российскую Федерацию до 01.12.2012. доработать проект </w:t>
            </w:r>
            <w:r>
              <w:rPr>
                <w:rFonts w:cs="Arial"/>
                <w:sz w:val="20"/>
              </w:rPr>
              <w:t xml:space="preserve">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 с учетом замечаний Республики Казахстан и Российской Федерации, и направить в национальные органы и Бюро по стандартам МГС (протокол НТКА № 30-2012, п.6.2). На 15.02.2013 доработанный проект Соглашения от Российской Федерации не поступил в национальные органы и Бюро по стандартам МГС и информация по данному вопросу от </w:t>
            </w:r>
            <w:r>
              <w:rPr>
                <w:rFonts w:cs="Arial"/>
                <w:bCs/>
                <w:sz w:val="20"/>
              </w:rPr>
              <w:t>Министерства экономического развития Российской Федерации (Департамента государственного регулирования в экономики)</w:t>
            </w:r>
            <w:r>
              <w:rPr>
                <w:rFonts w:cs="Arial"/>
                <w:sz w:val="20"/>
              </w:rPr>
              <w:t xml:space="preserve"> и Федеральной службы по аккредитации Российской Федерации также не поступала. В связи с этим на 43-м заседании МГС было принято решение просить Национальное агентство по аккредитации Украины доработать проект Соглашения.</w:t>
            </w:r>
            <w:r>
              <w:rPr>
                <w:rFonts w:cs="Arial"/>
                <w:bCs/>
                <w:sz w:val="20"/>
              </w:rPr>
              <w:t xml:space="preserve"> Доработанный проект Соглашения планировалось вынести на рассмотрение 33-го заседания НТКА, с дальнейшим рассмотрением на 46-м заседании МГС в июне 2014 года и представлении его в установленном порядке в ИК СНГ.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3. Расширение практики использования международных норм в области аккреди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Разработана и принята </w:t>
            </w:r>
            <w:r>
              <w:rPr>
                <w:rFonts w:cs="Arial" w:ascii="Arial" w:hAnsi="Arial"/>
                <w:bCs/>
                <w:sz w:val="20"/>
              </w:rPr>
              <w:t>Программа разработки межгосударственных стандартов по вопросам аккредитации на основе международных нормативных документов (основополагающие документы) на период 2012-2015 годы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2013 году шла реализация Программы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20"/>
              </w:rPr>
              <w:t>Принято решение разрабатывать идентичные межгосударственные стандарты на базе международных в области оценки соответствия и аккредитации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Style w:val="FontStyle27"/>
                <w:rFonts w:cs="Arial" w:ascii="Arial" w:hAnsi="Arial"/>
                <w:sz w:val="20"/>
              </w:rPr>
              <w:t xml:space="preserve">4. Обеспечение сопоставимости применяемых </w:t>
            </w:r>
            <w:r>
              <w:rPr>
                <w:rFonts w:cs="Arial" w:ascii="Arial" w:hAnsi="Arial"/>
                <w:sz w:val="20"/>
              </w:rPr>
              <w:t>в государствах – участниках СНГ методов испытаний (измерений) при оценке (подтверждении) соответствия продукции техническим регламе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6" w:leader="none"/>
              </w:tabs>
              <w:overflowPunct w:val="true"/>
              <w:spacing w:lineRule="auto" w:line="240"/>
              <w:textAlignment w:val="auto"/>
              <w:rPr>
                <w:rFonts w:ascii="Arial" w:hAnsi="Arial" w:cs="Arial"/>
                <w:spacing w:val="-10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В 2013 году состоялось четвёртое заседание Рабочей группы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о вопросам организации межлабораторных сравнительных испытаний (МСИ) для целей проверки квалификации испытательных лабораторий при научно-технической комиссии по метрологии. Разработан и принят </w:t>
            </w:r>
            <w:r>
              <w:rPr>
                <w:rFonts w:cs="Arial" w:ascii="Arial" w:hAnsi="Arial"/>
                <w:bCs/>
                <w:sz w:val="20"/>
              </w:rPr>
              <w:t>План</w:t>
            </w:r>
            <w:r>
              <w:rPr>
                <w:rFonts w:cs="Arial" w:ascii="Arial" w:hAnsi="Arial"/>
                <w:sz w:val="20"/>
              </w:rPr>
              <w:t xml:space="preserve"> проведения межгосударственных МСИ на 2014-2015 годы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2013 году разработан проект документа «Программы проверок квалификации посредством межгосударственных МСИ в государствах - членах МГС. Порядок планирования и организации работ», </w:t>
            </w:r>
            <w:r>
              <w:rPr>
                <w:rFonts w:cs="Arial" w:ascii="Arial" w:hAnsi="Arial"/>
                <w:bCs/>
                <w:sz w:val="20"/>
              </w:rPr>
              <w:t xml:space="preserve">с целью решения задачи обеспечения взаимного доверия к результатам измерений/испытаний, выдаваемых испытательными лабораториями государств-участников СНГ, тесного экономического взаимодействия между государствами-участниками СНГ, создания механизма получения достоверной информации о составе и свойствах анализируемых объектов, представляющих интерес для заинтересованных сторон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рабатывается вопрос о возможности беспошлинного пересечения границ между странами СНГ образцов для проверки квалификации.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В соответствии с международными требованиями (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sz w:val="20"/>
              </w:rPr>
              <w:t xml:space="preserve"> 17043, документы ЕА и ИЛАК) сопоставимость результатов испытаний оценивается на основании результатов проверки квалификации (межлабораторных сличений), проводимыми независимыми провайдерам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57" w:top="413" w:footer="734" w:bottom="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Приложение № 20 к протоколу МГС № 45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292725</wp:posOffset>
              </wp:positionH>
              <wp:positionV relativeFrom="paragraph">
                <wp:posOffset>29210</wp:posOffset>
              </wp:positionV>
              <wp:extent cx="7112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0.5pt;mso-wrap-distance-left:0pt;mso-wrap-distance-right:0pt;mso-wrap-distance-top:0pt;mso-wrap-distance-bottom:0pt;margin-top:2.3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c/russian/docs/acred/reshenie-konkyrs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27:00Z</dcterms:created>
  <dc:creator>client801_5</dc:creator>
  <dc:description/>
  <cp:keywords/>
  <dc:language>en-US</dc:language>
  <cp:lastModifiedBy>client801_5</cp:lastModifiedBy>
  <dcterms:modified xsi:type="dcterms:W3CDTF">2014-06-13T11:40:00Z</dcterms:modified>
  <cp:revision>7</cp:revision>
  <dc:subject/>
  <dc:title/>
</cp:coreProperties>
</file>